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บบรายงานการติดตามการขับเคลื่อนการดำเนินงานส่งเสริมการเกษตร 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นิเทศงาน</w:t>
      </w:r>
      <w:r>
        <w:rPr>
          <w:rFonts w:cs="TH SarabunIT๙" w:ascii="TH SarabunIT๙" w:hAnsi="TH SarabunIT๙"/>
          <w:b/>
          <w:bCs/>
          <w:sz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ศ</w:t>
      </w:r>
      <w:r>
        <w:rPr>
          <w:rFonts w:cs="TH SarabunIT๙" w:ascii="TH SarabunIT๙" w:hAnsi="TH SarabunIT๙"/>
          <w:b/>
          <w:bCs/>
          <w:sz w:val="28"/>
        </w:rPr>
        <w:t>. 2568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หน่วยงาน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สำนักงานเกษตรอำเภอแก่งกระจาน </w:t>
      </w:r>
      <w:r>
        <w:rPr>
          <w:rFonts w:cs="TH SarabunIT๙" w:ascii="TH SarabunIT๙" w:hAnsi="TH SarabunIT๙"/>
          <w:sz w:val="28"/>
          <w:u w:val="dotted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28"/>
          <w:u w:val="dotted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วันที่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</w:t>
      </w:r>
      <w:r>
        <w:rPr>
          <w:rFonts w:cs="TH SarabunIT๙" w:ascii="TH SarabunIT๙" w:hAnsi="TH SarabunIT๙"/>
          <w:sz w:val="28"/>
          <w:u w:val="dotted"/>
        </w:rPr>
        <w:t xml:space="preserve">12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ธันวาคม </w:t>
      </w:r>
      <w:r>
        <w:rPr>
          <w:rFonts w:cs="TH SarabunIT๙" w:ascii="TH SarabunIT๙" w:hAnsi="TH SarabunIT๙"/>
          <w:sz w:val="28"/>
          <w:u w:val="dotted"/>
        </w:rPr>
        <w:t>2567 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สถานที่นิเทศ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สำนักงานเกษตรอำเภอแก่งกระจาน  </w:t>
      </w:r>
      <w:r>
        <w:rPr>
          <w:rFonts w:cs="TH SarabunIT๙" w:ascii="TH SarabunIT๙" w:hAnsi="TH SarabunIT๙"/>
          <w:sz w:val="28"/>
          <w:u w:val="dotted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u w:val="dotted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ผู้นิเทศ</w:t>
      </w:r>
      <w:r>
        <w:rPr>
          <w:rFonts w:ascii="TH SarabunIT๙" w:hAnsi="TH SarabunIT๙" w:cs="TH SarabunIT๙"/>
          <w:b/>
          <w:b/>
          <w:bCs/>
          <w:sz w:val="28"/>
          <w:sz w:val="28"/>
          <w:u w:val="dotted"/>
        </w:rPr>
        <w:t xml:space="preserve"> ทีม </w:t>
      </w:r>
      <w:r>
        <w:rPr>
          <w:rFonts w:cs="TH SarabunIT๙" w:ascii="TH SarabunIT๙" w:hAnsi="TH SarabunIT๙"/>
          <w:b/>
          <w:bCs/>
          <w:sz w:val="28"/>
          <w:u w:val="dotted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u w:val="dotted"/>
        </w:rPr>
      </w:pPr>
      <w:r>
        <w:rPr>
          <w:rFonts w:cs="TH SarabunIT๙" w:ascii="TH SarabunIT๙" w:hAnsi="TH SarabunIT๙"/>
          <w:b/>
          <w:bCs/>
          <w:sz w:val="28"/>
          <w:u w:val="dotted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9"/>
        <w:gridCol w:w="4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กษตรประจำปี ๒๕๖๘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้นย้ำให้ปฏิบัติตามคู่มือการดำเนินงานอย่างเคร่งคร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ษตรกรที่ร่วมแต่ละกิจกรรมในโครงการเดียวกันไม่ควรซ้ำกัน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มูลค่าสู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กรมส่งเสริมการเกษตรอำเภอแก่งกระจานไม่ใช่เป้าหมายในการ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34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คาดการณ์สถานการณ์ภัยแล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ำเภอได้มีการรายงานคาดการณ์สถานการณ์ภัยแล้งส่งให้จังหวัดเรียบร้อย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น้นย้ำในการรายงานคาดการณ์สถานการณ์ภัยแล้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รายงานให้จังหวัดทราบ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การณ์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ได้มาซึ่งข้อมูลสถานการณ์การระบาดศัตรูพืชของ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่งเสริมการเกษตรสอบถามจากเกษตรกรเมื่อมาขึ้นทะเบียนเกษตรก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ที่ประสบปัญหาด้านศัตรูพืชแจ้งให้เจ้าหน้าที่ส่งเสริมการเกษตรประจำตำบล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่งเสริมการเกษตรประจำตำบลพร้อมด้วยเจ้าหน้าที่ผู้รับผิดชอบงานอารักขาพืชระดับอำเภอร่วมลงพื้นที่เพื่อประเมินสถานการณ์การระบาดและให้คำแนะนำการจัดการ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่งเสริมการเกษตรพบการระบาดศัตรูพืชขณะลงพื้นที่จะประสานไปยังเจ้าของแปลงหรือผู้นำชุมชน เพื่อให้คำแนะนำการจัดการศัตรูพืชนั้นๆแก่เจ้าของแป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โน้มการระบาดของศัตรูพืชของพืชเศรษฐกิจใน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าดว่าการระบาดของศัตรูมะพร้าวจะเพิ่มมากขึ้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มลงดำหนาม หนอนหัวดำ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ื่องจากมีการปลูกมะพร้าวเพิ่มขึ้น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ากเกษตรกรไม่เผาซากต้นมันสำปะหลังควรแนะนำให้เกษตรกรนำต้นที่เป็นโรคตัดเป็นท่อนใส่ถุงหรือกระสอบมัดปากให้แน่นแล้วนำไปตากแดดจนกว่าต้นมันสำปะหลังจะต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เตรียมความพร้อมรับสถานการณ์การ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สถานการณ์ศัตรูพืชของอำเภอข้างเคียงเพื่อแจ้งเตือนเกษตรกรในพื้นที่ให้เฝ้าระวั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งพื้นที่ให้คำแนะนำการจัดการศัตรูพืชอย่าง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สัมพันธ์ข่าวเตือนการระบาดผ่านช่องทางต่างๆ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างแผนการผลิตขยายชีวภัณฑ์เพื่อให้บริการเกษตรกร พร้อมประชาสัมพันธ์เชิญชวนให้ผู้สนใจเข้ามาร่วมเรียนรู้ ณ จุดให้บริการคลินิกพืชของสำนักงานเกษตร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สานกลุ่มอารักขาพืช ขอรับสนับสนุนหัวเชื้อจุลินทรีย์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ำแปลงทดสอบประสิทธิภาพของเชื้อบีเอสกับสารเคมีในแปลงมะนาว เพื่อนำผลการทดสอบไปส่งเสริมเกษตรกรรายอื่นๆ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อุปสรรค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ไม่ได้นำต้นมันสำปะหลังที่พบโรคใบด่างไปเผาทำลาย ดำเนินการเพียงถอนกองรวมกันไว้ในแปล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ปัญหา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งานเกษตรอำเภอแก่งกระจานขาดเจ้าหน้าที่ธุรการและเจ้าหน้าที่บันทึกข้อมูลในการทำเอกสารเบิกจ่ายและงานธุรการต่างๆ และงานบันทึกข้อมูล จึงมีความต้องการเจ้าหน้าที่ธุรการให้มาช่วยในการทำเอกสารต่าง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ขอให้สำนักงานเกษตรอำเภอแนบเอกสารประกอบให้ครบถ้วน เช่น หากมีการจ่ายค่าสมนาคุณวิทยากร ต้องมีหนังสือเชิญ แบบตอบรับ ใบสำคัญรับเงิน และสำเนาบัตรประจำตัวประชาชนแนบด้ว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ขอให้อำเภอเบิกจ่ายงบประมาณตามเป้าหมาย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งานเกษตรจังหวัดเพชรบุรีได้แก้ไขปัญหาในเบื้องต้นคือ ในการทำเอกสารการเกี่ยวกับงบประมาณโครงการต่างๆ เจ้าที่ธุรการสำนักงานเกษตรจังหวัดจะเป็นผู้พิมพ์เอกสารให้ โดยให้ทางสำนักงานเกษตรอำเภอแก่งกระจาน กำหนดวันอบรม งบประมาณ เป็นต้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ด็นอื่น ๆ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วาดแป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ำนักงานเกษตรอำเภอดำเนินการวาดแปลงตามเป้าหมายที่ได้รับ แต่ทางเจ้าหน้าที่กรมส่งเสริมการเกษตรจะเลือกวาดแปลงที่เป็นเอกสา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ส</w:t>
            </w:r>
            <w:r>
              <w:rPr>
                <w:rFonts w:cs="TH SarabunIT๙" w:ascii="TH SarabunIT๙" w:hAnsi="TH SarabunIT๙"/>
                <w:sz w:val="28"/>
              </w:rPr>
              <w:t xml:space="preserve">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ซึ่งง่ายต่อการวาด จึงทำให้การดำเนินการวาดแปลงของอำเภอยากขึ้น เนื่องจากกรมได้นำแปลงของอำเภอไปวาดเพื่อเป็นตัวชี้วัดของกร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วาดแป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งานเกษตรจังหวัดได้รับทราบปัญหาจากอำเภอ   และจะแจ้งทางกรมเพื่อให้ทราบถึงปัญหานี้ เพื่อนำไปแก้ไขต่อไ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ประกวดพริกมันบางช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ให้อำเภอเตรียมการในการส่งพริกมันบางช้างในการเข้าประกวด ตามหลักเกณฑ์การประกวด</w:t>
            </w:r>
          </w:p>
        </w:tc>
      </w:tr>
    </w:tbl>
    <w:p>
      <w:pPr>
        <w:pStyle w:val="Normal"/>
        <w:spacing w:lineRule="auto" w:line="240" w:before="0" w:after="0"/>
        <w:rPr>
          <w:rFonts w:ascii="TH SarabunTHAI;Times New Roman" w:hAnsi="TH SarabunTHAI;Times New Roman" w:cs="TH SarabunTHAI;Times New Roman"/>
          <w:b/>
          <w:b/>
          <w:bCs/>
          <w:sz w:val="24"/>
          <w:szCs w:val="32"/>
        </w:rPr>
      </w:pPr>
      <w:r>
        <w:rPr>
          <w:rFonts w:cs="TH SarabunTHAI;Times New Roman" w:ascii="TH SarabunTHAI;Times New Roman" w:hAnsi="TH SarabunTHAI;Times New Roman"/>
          <w:b/>
          <w:bCs/>
          <w:sz w:val="24"/>
          <w:szCs w:val="32"/>
        </w:rPr>
      </w:r>
    </w:p>
    <w:sectPr>
      <w:type w:val="nextPage"/>
      <w:pgSz w:orient="landscape" w:w="16838" w:h="11906"/>
      <w:pgMar w:left="851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THA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06:00Z</dcterms:created>
  <dc:creator>asus</dc:creator>
  <dc:description/>
  <cp:keywords/>
  <dc:language>en-US</dc:language>
  <cp:lastModifiedBy>Yuktanan Champathet</cp:lastModifiedBy>
  <cp:lastPrinted>2023-07-27T16:13:00Z</cp:lastPrinted>
  <dcterms:modified xsi:type="dcterms:W3CDTF">2024-12-20T10:13:00Z</dcterms:modified>
  <cp:revision>16</cp:revision>
  <dc:subject/>
  <dc:title/>
</cp:coreProperties>
</file>